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on nouvel album "Censuré" est en libre téléchargement sur GNUart.ne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"A la radio , à la TV et dans les journaux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lang w:val="en-US"/>
        </w:rPr>
        <w:t>la censure est présente pour les artist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lang w:val="en-US"/>
        </w:rPr>
        <w:t>libre et indépendants ."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----Doc Starrduck----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ttp://GNUart.or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ttp://GNUart.ne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us remercions la presse indépendante (ACBM et DP PRESSE) pour leur soutient médiatique et régulie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