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AVERTISEMENT 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e fichier que vous venez d'obtenir est une oeuvre d'Art Libre protégée par la Licence GNU GPL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(En cas de diffusion de votre part, il est important que cet avertissement et la licence GNU GPL restent joints à la chanson. Vous ne pouvez pas diffuser la chanson seule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 xml:space="preserve">Pour plus d'informations veuillez consulter le site </w:t>
      </w:r>
      <w:r>
        <w:rPr>
          <w:rFonts w:eastAsia="Arial" w:cs="Arial" w:ascii="Arial" w:hAnsi="Arial"/>
          <w:b/>
          <w:bCs/>
        </w:rPr>
        <w:t>: http://</w:t>
      </w:r>
      <w:r>
        <w:rPr>
          <w:rFonts w:eastAsia="Times New Roman" w:cs="Times New Roman"/>
          <w:b/>
          <w:bCs/>
          <w:color w:val="0000FF"/>
          <w:sz w:val="24"/>
          <w:szCs w:val="24"/>
        </w:rPr>
        <w:t>gnuart.org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"Hors Série: I am not fake"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(C) 2005 , Doc Starrduck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 xml:space="preserve">Historique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1 Janvier 2005 - Création de la version lib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