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AVERTISEMENT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 fichier que vous venez d'obtenir est une oeuvre d'Art Libre protégée par la Licence GNU GPL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(En cas de diffusion de votre part, il est important que cet avertissement et la licence GNU GPL restent joints à la chanson. Vous ne pouvez pas diffuser la chanson seul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Pour plus d'informations veuillez consulter le site </w:t>
      </w:r>
      <w:r>
        <w:rPr>
          <w:rFonts w:eastAsia="Arial" w:cs="Arial" w:ascii="Arial" w:hAnsi="Arial"/>
          <w:b/>
          <w:bCs/>
        </w:rPr>
        <w:t>: http://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gnuart.or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"NON au capitalisme !"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(C) 2005 , Doc Starrdu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Historique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1 Juillet 2005 - Création de la version lib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