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t>GNU GENERAL PUBLIC LICENSE</w:t>
        <w:t>Version 2, June 1991</w:t>
        <w:t>Copyright (C) 1989, 1991 Free Software Foundation, Inc.</w:t>
        <w:t>59 Temple Place, Suite 330, Boston, MA 02111-1307 USA</w:t>
        <w:t>Everyone is permitted to copy and distribute verbatim copies of this license document, but changing it is not allowed.</w:t>
        <w:t>Preamble</w:t>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t>To protect your rights, we need to make restrictions that forbid anyone to deny you these rights or to ask you to surrender the rights. These restrictions translate to certain responsibilities for you if you distribute copies of the software, or if you modify it.</w:t>
        <w:t>For example, if you distribute copies of such a program, whether gratis or for a fee, you must give the recipients all the rights that you have. You must make sure that they, too, receive or can get the source code. And you must show them these terms so they know their rights.</w:t>
        <w:t>We protect your rights with two steps: (1) copyright the software, and (2) offer you this license which gives you legal permission to copy, distribute and/or modify the software.</w:t>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t>The precise terms and conditions for copying, distribution and modification follow.</w:t>
        <w:t>GNU GENERAL PUBLIC LICENSE</w:t>
        <w:t>TERMS AND CONDITIONS FOR COPYING, DISTRIBUTION AND MODIFICATION</w:t>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t>(Hereinafter, translation is included without limitation in the term "modification".) Each licensee is addressed as "you".</w:t>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t>You may charge a fee for the physical act of transferring a copy, and you may at your option offer warranty protection in exchange for a fee.</w:t>
        <w:t>2. You may modify your copy or copies of the Program or any portion of it, thus forming a work based on the Program, and copy and distribute such modifications or work under the terms of Section 1 above, provided that you also meet all of these conditions:</w:t>
        <w:t>a) You must cause the modified files to carry prominent notices stating that you changed the files and the date of any change.</w:t>
        <w:t>b) You must cause any work that you distribute or publish, that in whole or in part contains or is derived from the Program or any part thereof, to be licensed as a whole at no charge to all third parties under the terms of this License.</w:t>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t>Thus, it is not the intent of this section to claim rights or contest your rights to work written entirely by you; rather, the intent is to exercise the right to control the distribution of derivative or collective works based on the Program.</w:t>
        <w:t>In addition, mere aggregation of another work not based on the Program with the Program (or with a work based on the Program) on a volume of a storage or distribution medium does not bring the other work under the scope of this License.</w:t>
        <w:t>3. You may copy and distribute the Program (or a work based on it, under Section 2) in object code or executable form under the terms of Sections 1 and 2 above provided that you also do one of the following:</w:t>
        <w:t>a) Accompany it with the complete corresponding machine-readable source code, which must be distributed under the terms of Sections 1 and 2 above on a medium customarily used for software interchange; or,</w:t>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t>6. Each time you redistribute the Program (or any work based on the Program), the recipient automatically receives</w:t>
      </w:r>
    </w:p>
    <w:p>
      <w:pPr>
        <w:pStyle w:val="PreformattedText"/>
        <w:bidi w:val="0"/>
        <w:spacing w:before="0" w:after="0"/>
        <w:jc w:val="left"/>
        <w:rPr/>
      </w:pPr>
      <w:r>
        <w:rPr/>
        <w:t xml:space="preserve"> </w:t>
      </w:r>
      <w:r>
        <w:rPr/>
        <w:t>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t>If any portion of this section is held invalid or unenforceable under any particular circumstance, the balance of the section is intended to apply and the section as a whole is intended to apply in other circumstances.</w:t>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t>This section is intended to make thoroughly clear what is believed to be a consequence of the rest of this License.</w:t>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t>9. The Free Software Foundation may publish revised and/or new versions of the General Public License from time to time. Such new versions will be similar in spirit to the present version, but may differ in detail to address new problems or concerns.</w:t>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t>NO WARRANTY</w:t>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t>END OF TERMS AND CONDITIONS</w:t>
        <w:t>How to Apply These Terms to Your New Programs</w:t>
        <w:t>If you develop a new program, and you want it to be of the greatest possible use to the public, the best way to achieve this is to make it free software which everyone can redistribute and change under these terms.</w:t>
        <w:t>To do so, attach the following notices to the program. It is safest to attach them to the start of each source file to most effectively convey the exclusion of warranty; and each file should have at least the "copyright" line and a pointer to where the full notice is found.</w:t>
        <w:t>&lt;one line to give the program's name and a brief idea of what it does.&gt;</w:t>
        <w:t>Copyright (C) &lt;year&gt; &lt;name of author&gt;</w:t>
        <w:t>This program is free software; you can redistribute it and/or modify it under the terms of the GNU General Public License as published by the Free Software Foundation; either version 2 of the License, or (at your option) any later version.</w:t>
        <w:t>This program is distributed in the hope that it will be useful, but WITHOUT ANY WARRANTY; without even the implied warranty of MERCHANTABILITY or FITNESS FOR A PARTICULAR PURPOSE. See the GNU General Public License for more details.</w:t>
        <w:t>You should have received a copy of the GNU General Public License along with this program; if not, write to the Free Software Foundation, Inc., 59 Temple Place, Suite 330, Boston, MA 02111-1307 USA</w:t>
        <w:t>Also add information on how to contact you by electronic and paper mail.</w:t>
        <w:t>If the program is interactive, make it output a short notice like this when it starts in an interactive mode:Gnomovision version 69, Copyright (C) year name of author</w:t>
        <w:t>Gnomovision comes with ABSOLUTELY NO WARRANTY; for details type `show w'.</w:t>
        <w:t>This is free software, and you are welcome to redistribute it</w:t>
        <w:t>under certain conditions; type `show c' for details.</w:t>
        <w:t>The hypothetical commands `show w' and `show c' should show the appropriate parts of the General Public License. Of course, the commands you use may be called sometiing other than `show w' and `show c'; they could even be mouse-clicks or menu items--whatever suits your program.</w:t>
        <w:t>You should also get your employer (if you work as a programmer) or your school, if any, to sign a "copyright disclaimer" for the program, if necessary. Here is a sample; alter the names:</w:t>
        <w:t>Yoyodyne, Inc., hereby disclaims all copyright interest in the program</w:t>
        <w:t>`Gnomovision' (which makes passes at compilers) written by James Hacker.</w:t>
        <w:t>&lt;signature of Ty Coon&gt;, 1 April 1989</w:t>
        <w:t>Ty Coon, President of Vice</w:t>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t xml:space="preserve">                                                                                                                                                                                                                                                                                                                                                                                                                                                                                                                                                                                                                                                                                                                                                                                                                                                                                                                                                                                                                                    #  ##  ##  1#  2#  h#  i#  �#  �#  �#  �#  �#  �#  �#  �#  �#  �#  �#  �#  ##  I#  q#  r#  �#  �#  �#  �#  �#  �#  ##  ##  �#  �#  �#  �#  �#  �#  X#  Y#  `#  a#  v#  w#  )#  *#  �   �   �!  �!  H"  I"  c"  d"  �"  �"  �$  �$  </w:t>
        <w:tab/>
        <w:t xml:space="preserve">%  </w:t>
      </w:r>
    </w:p>
    <w:p>
      <w:pPr>
        <w:pStyle w:val="PreformattedText"/>
        <w:bidi w:val="0"/>
        <w:spacing w:before="0" w:after="0"/>
        <w:jc w:val="left"/>
        <w:rPr/>
      </w:pPr>
      <w:r>
        <w:rPr/>
        <w:t xml:space="preserve">%  �&amp;  �&amp;  5(  6(  �(  �(  �)  �)  C*  D*  1+  2+  �-  �-  #0  #0  �0  �0  �1  �1  �2  �2  �3  �3  �4  �4  #6  #6  �8  �8  �9  �9  �;  � � �� ���� � � � � � � � � � � � � � � � � � � � � � � � � � � � � � � � � � � � � � � � �   </w:t>
      </w:r>
      <w:r>
        <w:br w:type="page"/>
      </w:r>
    </w:p>
    <w:p>
      <w:pPr>
        <w:pStyle w:val="PreformattedText"/>
        <w:bidi w:val="0"/>
        <w:jc w:val="left"/>
        <w:rPr/>
      </w:pPr>
      <w:r>
        <w:rPr/>
        <w:t>0J# OJ# QJ#  ###�#j    ###U##</w:t>
        <w:tab/>
        <w:t xml:space="preserve">#j    U###OJ# QJ# [ #  ##  p#  2#  �#  �#  �#  �#  </w:t>
        <w:tab/>
        <w:t xml:space="preserve">#  !#  9#  C#  D#  S#  k#  {#  �#  �#  �#  �#  �#  ##  +#  J#  c#  �#  �#  �#  �#  �            �            �            �            �            �            �            �            �            �            �            �            �            �            �            �            �            �            �            �            �            �            �            �            �            �            �            �             ##  ## #  #$#&amp;d## ##  #$# #   # #  ##  p#  2#  �#  �#  �#  �#  </w:t>
        <w:tab/>
        <w:t>#  !#  9#  C#  D#  S#  k#  {#  �#  �#  �#  �#  �#  ##  +#  J#  c#  �#  �#  �#  �#  �#  ##  ##  .#  N#  c#  x#  �#  �#  �#  �#  �#  #</w:t>
        <w:tab/>
        <w:t xml:space="preserve">  #</w:t>
        <w:tab/>
        <w:t xml:space="preserve">  *</w:t>
        <w:tab/>
        <w:t xml:space="preserve">  E</w:t>
        <w:tab/>
        <w:t xml:space="preserve">  a</w:t>
        <w:tab/>
        <w:t xml:space="preserve">  u</w:t>
        <w:tab/>
        <w:t xml:space="preserve">  z</w:t>
        <w:tab/>
        <w:t xml:space="preserve">  {</w:t>
        <w:tab/>
        <w:t xml:space="preserve">  �</w:t>
        <w:tab/>
        <w:t xml:space="preserve">  �</w:t>
        <w:tab/>
        <w:t xml:space="preserve">  �</w:t>
        <w:tab/>
        <w:t xml:space="preserve">  �</w:t>
        <w:tab/>
        <w:t xml:space="preserve">  #</w:t>
      </w:r>
    </w:p>
    <w:p>
      <w:pPr>
        <w:pStyle w:val="PreformattedText"/>
        <w:bidi w:val="0"/>
        <w:jc w:val="left"/>
        <w:rPr/>
      </w:pPr>
      <w:r>
        <w:rPr/>
        <w:t xml:space="preserve">  </w:t>
      </w:r>
      <w:r>
        <w:rPr/>
        <w:t>,</w:t>
      </w:r>
    </w:p>
    <w:p>
      <w:pPr>
        <w:pStyle w:val="PreformattedText"/>
        <w:bidi w:val="0"/>
        <w:jc w:val="left"/>
        <w:rPr/>
      </w:pPr>
      <w:r>
        <w:rPr/>
        <w:t xml:space="preserve">  </w:t>
      </w:r>
      <w:r>
        <w:rPr/>
        <w:t>&lt;</w:t>
      </w:r>
    </w:p>
    <w:p>
      <w:pPr>
        <w:pStyle w:val="PreformattedText"/>
        <w:bidi w:val="0"/>
        <w:jc w:val="left"/>
        <w:rPr/>
      </w:pPr>
      <w:r>
        <w:rPr/>
        <w:t xml:space="preserve">  </w:t>
      </w:r>
      <w:r>
        <w:rPr/>
        <w:t>\</w:t>
      </w:r>
    </w:p>
    <w:p>
      <w:pPr>
        <w:pStyle w:val="PreformattedText"/>
        <w:bidi w:val="0"/>
        <w:jc w:val="left"/>
        <w:rPr/>
      </w:pPr>
      <w:r>
        <w:rPr/>
        <w:t xml:space="preserve">  </w:t>
      </w:r>
      <w:r>
        <w:rPr/>
        <w:t>r</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r>
        <w:rPr/>
        <w:t>##  1#  A#  W#  k#  #  �#  �#  �#  �#  �#  �#  �#  #</w:t>
      </w:r>
      <w:r>
        <w:br w:type="page"/>
      </w:r>
    </w:p>
    <w:p>
      <w:pPr>
        <w:pStyle w:val="PreformattedText"/>
        <w:bidi w:val="0"/>
        <w:jc w:val="left"/>
        <w:rPr/>
      </w:pPr>
      <w:r>
        <w:rPr/>
        <w:t xml:space="preserve">  </w:t>
      </w:r>
      <w:r>
        <w:rPr/>
        <w:t>5</w:t>
      </w:r>
      <w:r>
        <w:br w:type="page"/>
      </w:r>
    </w:p>
    <w:p>
      <w:pPr>
        <w:pStyle w:val="PreformattedText"/>
        <w:bidi w:val="0"/>
        <w:jc w:val="left"/>
        <w:rPr/>
      </w:pPr>
      <w:r>
        <w:rPr/>
        <w:t xml:space="preserve">  </w:t>
      </w:r>
      <w:r>
        <w:rPr/>
        <w:t>F</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rPr/>
        <w:t>#</w:t>
        <w:t xml:space="preserve">  #</w:t>
        <w:t xml:space="preserve">  &gt;</w:t>
        <w:t xml:space="preserve">  R</w:t>
        <w:t xml:space="preserve">  l</w:t>
        <w:t xml:space="preserve">  �</w:t>
        <w:t xml:space="preserve">  �</w:t>
        <w:t xml:space="preserve">  �</w:t>
        <w:t xml:space="preserve">  �</w:t>
        <w:t xml:space="preserve">  �</w:t>
        <w:t xml:space="preserve">  �</w:t>
        <w:t xml:space="preserve">  ##          ����                                 ���                                                      ### ### ###  b�#  �#  ##  ##  .#  N#  c#  x#  �#  �#  �#  �#  �#  #</w:t>
        <w:tab/>
        <w:t xml:space="preserve">  #</w:t>
        <w:tab/>
        <w:t xml:space="preserve">  *</w:t>
        <w:tab/>
        <w:t xml:space="preserve">  E</w:t>
        <w:tab/>
        <w:t xml:space="preserve">  a</w:t>
        <w:tab/>
        <w:t xml:space="preserve">  {</w:t>
        <w:tab/>
        <w:t xml:space="preserve">  �</w:t>
        <w:tab/>
        <w:t xml:space="preserve">  �</w:t>
        <w:tab/>
        <w:t xml:space="preserve">  �</w:t>
        <w:tab/>
        <w:t xml:space="preserve">  �</w:t>
        <w:tab/>
        <w:t xml:space="preserve">  #</w:t>
      </w:r>
    </w:p>
    <w:p>
      <w:pPr>
        <w:pStyle w:val="PreformattedText"/>
        <w:bidi w:val="0"/>
        <w:jc w:val="left"/>
        <w:rPr/>
      </w:pPr>
      <w:r>
        <w:rPr/>
        <w:t xml:space="preserve">  </w:t>
      </w:r>
      <w:r>
        <w:rPr/>
        <w:t>,</w:t>
      </w:r>
    </w:p>
    <w:p>
      <w:pPr>
        <w:pStyle w:val="PreformattedText"/>
        <w:bidi w:val="0"/>
        <w:jc w:val="left"/>
        <w:rPr/>
      </w:pPr>
      <w:r>
        <w:rPr/>
        <w:t xml:space="preserve">  </w:t>
      </w:r>
      <w:r>
        <w:rPr/>
        <w:t>&lt;</w:t>
      </w:r>
    </w:p>
    <w:p>
      <w:pPr>
        <w:pStyle w:val="PreformattedText"/>
        <w:bidi w:val="0"/>
        <w:jc w:val="left"/>
        <w:rPr/>
      </w:pPr>
      <w:r>
        <w:rPr/>
        <w:t xml:space="preserve">  </w:t>
      </w:r>
      <w:r>
        <w:rPr/>
        <w:t>\</w:t>
      </w:r>
    </w:p>
    <w:p>
      <w:pPr>
        <w:pStyle w:val="PreformattedText"/>
        <w:bidi w:val="0"/>
        <w:jc w:val="left"/>
        <w:rPr/>
      </w:pPr>
      <w:r>
        <w:rPr/>
        <w:t xml:space="preserve">  </w:t>
      </w:r>
      <w:r>
        <w:rPr/>
        <w:t>r</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            �            �            �            �            �            �            �            �            �            �            �            �            �            �            �            �            �            �            �            �            �            �            �            �            �            �            �            �                      </w:t>
      </w:r>
      <w:r>
        <w:rPr/>
        <w:t>#   #�</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r>
        <w:rPr/>
        <w:t>##  1#  A#  W#  k#  #  �#  �#  �#  �#  �#  �#  �#  #</w:t>
      </w:r>
      <w:r>
        <w:br w:type="page"/>
      </w:r>
    </w:p>
    <w:p>
      <w:pPr>
        <w:pStyle w:val="PreformattedText"/>
        <w:bidi w:val="0"/>
        <w:jc w:val="left"/>
        <w:rPr/>
      </w:pPr>
      <w:r>
        <w:rPr/>
        <w:t xml:space="preserve">  </w:t>
      </w:r>
      <w:r>
        <w:rPr/>
        <w:t>5</w:t>
      </w:r>
      <w:r>
        <w:br w:type="page"/>
      </w:r>
    </w:p>
    <w:p>
      <w:pPr>
        <w:pStyle w:val="PreformattedText"/>
        <w:bidi w:val="0"/>
        <w:jc w:val="left"/>
        <w:rPr/>
      </w:pPr>
      <w:r>
        <w:rPr/>
        <w:t xml:space="preserve">  </w:t>
      </w:r>
      <w:r>
        <w:rPr/>
        <w:t>F</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rPr/>
        <w:t>#</w:t>
        <w:t xml:space="preserve">  �            �            �            �            �            �            �            �            �            �            �            �            �            �            �            �            �            �            �            �            �            �            �            �            �            �            �            �                           #  </w:t>
        <w:t>�# #�#� #   ##</w:t>
        <w:t xml:space="preserve">  #</w:t>
        <w:t xml:space="preserve">  &gt;</w:t>
        <w:t xml:space="preserve">  R</w:t>
        <w:t xml:space="preserve">  l</w:t>
        <w:t xml:space="preserve">  �</w:t>
        <w:t xml:space="preserve">  �</w:t>
        <w:t xml:space="preserve">  �</w:t>
        <w:t xml:space="preserve">  �</w:t>
        <w:t xml:space="preserve">  �</w:t>
        <w:t xml:space="preserve">  �</w:t>
        <w:t xml:space="preserve">  ##  ##  3#  M#  c#  n#  �#  �#  �#  �#  �#  ##  ##  6#  N#  f#  w#  �#  �#  �            �            �            �            �            �            �            �            �            �            �            �            �            �            �            �            �            �            �            �            �            �            �            �            �            �            �            �            �                      #   ###  ##  3#  M#  c#  n#  �#  �#  �#  �#  �#  ##  ##  6#  N#  f#  w#  �#  �#  �#  �#  �#  ##  ,#  B#  c#  {#  �#  �#  �#  �#  �#  </w:t>
        <w:tab/>
        <w:t xml:space="preserve">#  ##  2#  O#  n#  �#  �#  �#  �#  �#  �#  ##  5#  Q#  o#  �#  �#  �#  �#  </w:t>
        <w:tab/>
        <w:t xml:space="preserve">#  $#  A#  X#  q#  �#  �#  �#  �#  �#  �#  �#  ##  8#  I#  _#  `#  z#  �#  �#  �#  �#  �#  �#  ##  "#  A#  U#  o#  �#  �#  �#  �#  �#  �#  �#  ##  !#  "#  &lt;#  X#  i#  #  �#  �#  �#  �#  �#  ##  ##  1#                                                                                                         e�#  �#  �#  �#  ##  ,#  B#  c#  {#  �#  �#  �#  �#  �#  </w:t>
        <w:tab/>
        <w:t xml:space="preserve">#  ##  2#  O#  n#  �#  �#  �#  �#  �#  �#  ##  5#  Q#  o#  �#  �            �            �            �            �            �            �            �            �            �            �            �            �            �            �            �            �            �            �            �            �            �            �            �            �            �            �            �            �                      #   #�#  �#  �#  �#  </w:t>
        <w:tab/>
        <w:t xml:space="preserve">#  $#  A#  X#  q#  �#  �#  �#  �#  �#  �#  �#  ##  8#  I#  _#  `#  z#  �#  �#  �#  �#  �#  �#  ##  "#  �            �            �            �            �            �            �            �            �            �            �            �            �            �            �            �            �            �            �            �            �            �            �            �            �            �            �            �            �                      #   #"#  A#  U#  o#  �#  �#  �#  �#  �#  �#  �#  ##  !#  "#  &lt;#  X#  i#  #  �#  �#  �#  �#  �#  ##  ##  1#  I#  r#  �#  �            �            �            �            �            �            �            �            �            �            �            �            �            �            �            �            �            �            �            �            �            �            �            �            �            �            �            �                          #  #$##  #$# #   #1#  I#  r#  �#  �#  �#  ##  �#  �#  �#  Y#  a#  w#  *#  �   �!  I"  d"  �"  �$  </w:t>
      </w:r>
    </w:p>
    <w:p>
      <w:pPr>
        <w:pStyle w:val="PreformattedText"/>
        <w:bidi w:val="0"/>
        <w:jc w:val="left"/>
        <w:rPr/>
      </w:pPr>
      <w:r>
        <w:rPr/>
        <w:t xml:space="preserve">%  �&amp;  6(  �(  �)  D*  2+  �-  #0  �0  �1  �2  �3  �4  #6  �8  �9  �;  �=  (?  LB  'C  �E  #F  �G  �H  �J  xL  �L  �N  @Q  \Q  �Q  aR  tS  �S  �S  �T  �U  �V  �V  qW  �W  �W  .X  EY   Z  GZ  �Z  �Z  �Z  #\  #\                                                                                                                                                                                                                             H�#  �#  �#  ##  �#  �#  �#  Y#  a#  w#  *#  �   �!  I"  d"  �"  �$  </w:t>
      </w:r>
    </w:p>
    <w:p>
      <w:pPr>
        <w:pStyle w:val="PreformattedText"/>
        <w:bidi w:val="0"/>
        <w:jc w:val="left"/>
        <w:rPr/>
      </w:pPr>
      <w:r>
        <w:rPr/>
        <w:t xml:space="preserve">%  �&amp;  6(  �(  �)  D*  2+  �-  #0  �0  �1  �2  �            �            �            �            �            �            �            �            �            �            �            �            �            �            �            �            �            �            �            �            �            �            �            �            �            �            �            �                           #  #  #$##  #$# #�2  �3  �4  #6  �8  �9  �;  �=  (?  LB  'C  �E  #F  �G  �H  �J  xL  �L  �N  @Q  \Q  �Q  aR  tS  �S  �S  �T  �U  �V  �            �            �            �            �            �            �            �            �            �            �            �            �            �            �            �            �            �            �            �            �            �            �            �            �            �            �            �                           #  #  #$##  #$# #�;  �;  �=  �=  '?  (?  KB  LB  &amp;C  'C  �E  �E  #F  #F  �G  �G  �H  �H  �J  �J  wL  xL  �L  �L  �N  �N  ?Q  @Q  [Q  \Q  �Q  �Q  `R  aR  sS  tS  �S  �S  �S  �S  �T  �T  �U  �U  �V  �V  �V  �V  pW  qW  �W  �W  �W  �W  -X  .X  DY  EY  �Y   Z  FZ  GZ  �Z  �Z  �Z  �Z  �Z  �Z  #\  #\   � � � � � � � � � � � � � � � � � � � � � � � � � � � � � � � � � �                                                                                                                                                          #OJ# QJ# E�V  �V  qW  �W  �W  .X  EY   Z  GZ  �Z  �Z  �Z  #\  #\  �            �            �            �            �            �            �            �            �            �            �            �            �                                                                                                                                                                                                                                                                                                #  #  #$# </w:t>
        <w:t xml:space="preserve">+ #0 #P# #��. ��A!��#"��##��#$�n#%�  #��##��#                                                                                                                                                                                                                                                                                                                                                                                                                                                                                   �   D                                                                ���y��#�� � K�##   #   ���y��#�� � K�#&amp;   h t t p : / / g n u a r t . o r g /                                                                                                                                                                                                                                                                                                                                                                                                                                                                                                                                                                                                                                                                                                                                                                                                                                                                                                                                                                                                                                                                                                                                                                                                                                                                                                                                                                                                                                                                                                                                                                                                                                                                                                                                                                                                                                                                                                                                                                                                                                                                                                                                                                                                                                                                                                                                                                                                                                                                                                                                                                                                                                                                                                                                                                                                                                                                                                                                                                                                                                                                                                                                                                                                                                                                                                                                                                                                                                                                                                                                                                                                                                                                                                                                                                                                                                                                                                                                                                                                                                                                                                            # # </w:t>
      </w:r>
    </w:p>
    <w:p>
      <w:pPr>
        <w:pStyle w:val="PreformattedText"/>
        <w:bidi w:val="0"/>
        <w:jc w:val="left"/>
        <w:rPr/>
      </w:pPr>
      <w:r>
        <w:rPr/>
        <w:t xml:space="preserve"> </w:t>
      </w:r>
      <w:r>
        <w:rPr/>
        <w:t># [ # #       $  @�# $   # N o r m a l   #   # mH</w:t>
      </w:r>
      <w:r>
        <w:br w:type="page"/>
      </w:r>
    </w:p>
    <w:p>
      <w:pPr>
        <w:pStyle w:val="PreformattedText"/>
        <w:bidi w:val="0"/>
        <w:jc w:val="left"/>
        <w:rPr/>
      </w:pPr>
      <w:r>
        <w:rPr/>
        <w:t xml:space="preserve">#4 # # # 4   # T i t r e   1   # # #$##$#@&amp;  # 5#�CJ8                  2 A@�� 2   # P o l i c e   p a r   d � f a u t             4 U@� � 4   # L i e n   h y p e r t e x t e   # &gt;*#B*#2 &gt;@# ##2   # T i t r e   # # #$# # 5#�CJ$ OJ# QJ#  4 J@# ##4   </w:t>
      </w:r>
    </w:p>
    <w:p>
      <w:pPr>
        <w:pStyle w:val="PreformattedText"/>
        <w:bidi w:val="0"/>
        <w:jc w:val="left"/>
        <w:rPr/>
      </w:pPr>
      <w:r>
        <w:rPr/>
        <w:t xml:space="preserve"> </w:t>
      </w:r>
      <w:r>
        <w:rPr/>
        <w:t>S o u s - t i t r e   # # #$# # 5#�CJ#      #X  #  ~    ���� #  �;  #\  0   =    #  �#  �</w:t>
      </w:r>
    </w:p>
    <w:p>
      <w:pPr>
        <w:pStyle w:val="PreformattedText"/>
        <w:bidi w:val="0"/>
        <w:jc w:val="left"/>
        <w:rPr/>
      </w:pPr>
      <w:r>
        <w:rPr/>
        <w:t xml:space="preserve">  </w:t>
      </w:r>
      <w:r>
        <w:rPr/>
        <w:t>#</w:t>
        <w:t xml:space="preserve">  �#  �#  "#  �#  �2  �V  #\  1   3   4   5   7   8   9   ;   &lt;   &gt;    #  ##  1#  #\  2   6   :   h#  �#  �#  #X  #X����    ;   A   h#  �#  �#  �#  �#  �#  �#  �#  t#  z#  ##  </w:t>
        <w:tab/>
        <w:t>#  &lt;#  c</w:t>
      </w:r>
      <w:r>
        <w:br w:type="page"/>
      </w:r>
    </w:p>
    <w:p>
      <w:pPr>
        <w:pStyle w:val="PreformattedText"/>
        <w:bidi w:val="0"/>
        <w:jc w:val="left"/>
        <w:rPr/>
      </w:pPr>
      <w:r>
        <w:rPr/>
        <w:t xml:space="preserve">  �</w:t>
      </w:r>
      <w:r>
        <w:rPr/>
        <w:t xml:space="preserve">  �#  r#  u#  �#  �#  �#  �#  �#  �#  ##  ##  ##  ##  ##  %#  .#  1#  2#  &lt;#  =#  E#  P#  T#  U#  \#  k#  s#  t#  v#  w#  y#  ~#  �#  �#  �#  �#  �#  �#  �#  �#  �#  �#  �#  �#  �#  �#  �#  �#  �#  �#  �#  �#  �#  �#  �#  ##  </w:t>
      </w:r>
    </w:p>
    <w:p>
      <w:pPr>
        <w:pStyle w:val="PreformattedText"/>
        <w:bidi w:val="0"/>
        <w:jc w:val="left"/>
        <w:rPr/>
      </w:pPr>
      <w:r>
        <w:rPr/>
        <w:t xml:space="preserve">#  ##  ##  ##  ##  ##  %#  )#  2#  3#  7#  8#  ?#  C#  H#  I#  L#  f#  j#  }#  #  �#  �#  �#  �#  �#  �#  �#  �#  �#  �#  �#  �#  �#  �#  �#  �#  �#  �#  �#  �#   #  ##  ##  </w:t>
        <w:t xml:space="preserve">#  ##  ##   #  %#  +#  /#  0#  5#  D#  N#  X#  Z#  [#  b#  n#  u#  v#  }#  �#  �#  �#  �#  �#  �#  �#  �#  �#  �#  �#  �#  �#  �#  �#  �#  �#  �#  �#  �#  �#  �#  �#  �#  �#  �#  �#  �#   #  ##  ##  ##  ##  "#  '#  /#  3#  7#  =#  A#  B#  E#  O#  V#  Z#  d#  ~#  �#  �#  �#  �#  �#  �#  �#  �#  �#  �#  �#  �#  �#  �#  �#  �#  �#  �#  �#  �#  �#  �#  �#  �#  �#  �#  �#  �#  �#  �#  �#  ##  ##  ##  ##  $#  ,#  .#  1#  2#  6#  7#  :#  @#  C#  D#  G#  K#  P#  Q#  W#  \#  c#  d#  h#  i#  o#  q#  s#  t#  x#  |#  �#  �#  �#  �#  �#  �#  �#  �#  �#  �#  �#  �#  �#  �#  �#  �#  �#  �#  �#  �#  �#  �#  �#  �#  �#  </w:t>
        <w:tab/>
        <w:t xml:space="preserve">#  ##  ##  !#  %#  (#  )#  3#  R#  U#  V#  \#  e#  l#  q#  t#  u#  #  �#  �#  �#  �#  �#  �#  �#  �#  �#  �#  �#  �#  �#  �#  �#  �#  �#  �#  �#  �#  �#  �#  �#  �#  ##  </w:t>
        <w:tab/>
        <w:t xml:space="preserve">#  </w:t>
      </w:r>
    </w:p>
    <w:p>
      <w:pPr>
        <w:pStyle w:val="PreformattedText"/>
        <w:bidi w:val="0"/>
        <w:jc w:val="left"/>
        <w:rPr/>
      </w:pPr>
      <w:r>
        <w:rPr/>
        <w:t xml:space="preserve">#  ##  ##  ##   #  ##  $#  '#  9#  &lt;#  =#  @#  K#  O#  P#  U#  V#  [#  \#  ^#  _#  c#  i#  n#  o#  u#  w#  y#  z#  �#  �#  �#  �#  �#  �#  �#  �#  �#  �#  �#  �#  �#  �#  �#  �#  �#  �#  �#  �#  �#  �#  �#  �#  �#  �#  �#  �#  �#  ##  </w:t>
        <w:t xml:space="preserve">#  ##  ##  ##  ##  *#  .#  4#  8#  9#  A#  M#  P#  W#  Y#  Z#  ^#  b#  f#  o#  s#  t#  |#  }#  �#  �#  �#  �#  �#  �#  �#  �#  �#  �#  �#  �#  �#  �#  �#  �#  �#  �#  �#  �#  �#  �#  �#  �#  �#  �#  �#  �#  ##  ##  </w:t>
      </w:r>
      <w:r>
        <w:br w:type="page"/>
      </w:r>
    </w:p>
    <w:p>
      <w:pPr>
        <w:pStyle w:val="PreformattedText"/>
        <w:bidi w:val="0"/>
        <w:jc w:val="left"/>
        <w:rPr/>
      </w:pPr>
      <w:r>
        <w:rPr/>
        <w:t xml:space="preserve">#  ##  ##  ##  ##  ##  ##  )#  +#  &gt;#  @#  A#  E#  F#  I#  J#  R#  S#  ]#  a#  g#  h#  l#  q#  x#  �#  �#  �#  �#  �#  �#  �#  �#  �#  �#  �#  �#  �#  �#  �#  �#  �#  �#  �#  �#  �#  �#  ##  ##  ##  ##  !#  (#  )#  -#  .#  :#  ;#  A#  I#  Q#  V#  \#  ]#  c#  h#  o#  p#  {#  �#  �#  �#  �#  �#  �#  �#  �#  �#  �#  �#  �#  �#  �#  �#  �#  �#  �#  �#  �#  �#  �#  �#  �#  �#   #  ##  ##  ##  </w:t>
      </w:r>
    </w:p>
    <w:p>
      <w:pPr>
        <w:pStyle w:val="PreformattedText"/>
        <w:bidi w:val="0"/>
        <w:jc w:val="left"/>
        <w:rPr/>
      </w:pPr>
      <w:r>
        <w:rPr/>
        <w:t xml:space="preserve">#  ##  !#  0#  3#  A#  G#  �#  �#  �#  �#  �#  �#  �#  �#  �#  �#  �#  �#  �#  �#  �#  �#  �#  �#  </w:t>
        <w:tab/>
        <w:t xml:space="preserve">#  ##  ##  ##  ##  ##  ##  ##  ##   #  !#  ,#  -#  2#  7#  &lt;#  @#  D#  E#  L#  T#  [#  b#  i#  l#  q#  s#  y#  }#  �#  �#  �#  �#  �#  �#  �#  �#  �#  �#  �#  �#  �#  �#  �#  �#  �#  �#  �#  �#  �#  �#  �#  �#  �#  �#  �#  �#  �#  �#  �#  �#  #   #   #   </w:t>
        <w:tab/>
        <w:t xml:space="preserve">   </w:t>
      </w:r>
      <w:r>
        <w:br w:type="page"/>
      </w:r>
    </w:p>
    <w:p>
      <w:pPr>
        <w:pStyle w:val="PreformattedText"/>
        <w:bidi w:val="0"/>
        <w:jc w:val="left"/>
        <w:rPr/>
      </w:pPr>
      <w:r>
        <w:rPr/>
        <w:t xml:space="preserve">   </w:t>
      </w:r>
      <w:r>
        <w:rPr/>
        <w:t xml:space="preserve">#   #   #   #   $   +   &lt;   &gt;   @   F   G   O   S   W   f   l   m   w   x   |   }   �   �   �   �   �   �   �   �   �   �   �   �   �   �   �   �   �   �   �   �   �   #!  #!  </w:t>
      </w:r>
    </w:p>
    <w:p>
      <w:pPr>
        <w:pStyle w:val="PreformattedText"/>
        <w:bidi w:val="0"/>
        <w:jc w:val="left"/>
        <w:rPr/>
      </w:pPr>
      <w:r>
        <w:rPr/>
        <w:t xml:space="preserve">!  #!  #!  #!  #!  #!   !  '!  6!  9!  O!  V!  Z!  ^!  _!  f!  h!  l!  q!  x!  y!  |!  �!  �!  �!  �!  �!  �!  �!  �!  �!  �!  �!  �!  �!  �!  �!  �!  �!  �!  �!  �!  �!  �!  �!   "  #"  #"  #"  </w:t>
        <w:t xml:space="preserve">"  #"  #"  #"  )"  -"  3"  M"  T"  W"  ^"  _"  c"  d"  f"  g"  k"  l"  s"  w"  {"  �"  �"  �"  �"  �"  �"  �"  �"  �"  �"  �"  �"  �"  �"  �"  �"  �"  �"  �"  �"  �"  �"  �"  �"  �"  �"  �"  ##  ##  </w:t>
        <w:tab/>
        <w:t xml:space="preserve">#  </w:t>
      </w:r>
    </w:p>
    <w:p>
      <w:pPr>
        <w:pStyle w:val="PreformattedText"/>
        <w:bidi w:val="0"/>
        <w:jc w:val="left"/>
        <w:rPr/>
      </w:pPr>
      <w:r>
        <w:rPr/>
        <w:t xml:space="preserve">#  </w:t>
        <w:t xml:space="preserve">#  ##  ##  ##  ##   #  -#  .#  5#  9#  =#  F#  Q#  c#  f#  g#  q#  u#  }#  #  �#  �#  �#  �#  �#  �#  �#  �#  �#  �#  �#  �#  �#  �#  �#  �#  �#  �#  �#  �#  �#  �#  �#  �#  �#  �#  #$  #$  #$  #$  #$  #$  #$  $$  ($  -$  4$  6$  9$  :$  =$  G$  J$  S$  [$  \$  _$  c$  o$  x$  {$  |$  $  �$  �$  �$  �$  �$  �$  �$  �$  �$  �$  �$  �$  �$  �$  �$  �$  �$  �$  �$  �$  �$  �$  �$  �$  �$  �$  #%  </w:t>
        <w:t xml:space="preserve">%  #%  #%  #%  #%  #%  "%  #%  (%  0%  7%  9%  &lt;%  B%  E%  F%  P%  Q%  U%  g%  k%  l%  q%  v%  {%  �%  �%  �%  �%  �%  �%  �%  �%  �%  �%  �%  �%  �%  �%  �%  �%  �%  �%  �%  �%  #&amp;  </w:t>
      </w:r>
      <w:r>
        <w:br w:type="page"/>
      </w:r>
    </w:p>
    <w:p>
      <w:pPr>
        <w:pStyle w:val="PreformattedText"/>
        <w:bidi w:val="0"/>
        <w:jc w:val="left"/>
        <w:rPr/>
      </w:pPr>
      <w:r>
        <w:rPr/>
        <w:t xml:space="preserve">&amp;  </w:t>
        <w:t xml:space="preserve">&amp;  #&amp;  #&amp;  #&amp;  #&amp;  #&amp;  (&amp;  +&amp;  8&amp;  ;&amp;  G&amp;  J&amp;  V&amp;  Y&amp;  Z&amp;  ^&amp;  _&amp;  c&amp;  d&amp;  g&amp;  h&amp;  r&amp;  v&amp;  }&amp;  &amp;  �&amp;  �&amp;  �&amp;  �&amp;  �&amp;  �&amp;  �&amp;  �&amp;  �&amp;  �&amp;  �&amp;  �&amp;  �&amp;  �&amp;  �&amp;  �&amp;  �&amp;  �&amp;  �&amp;  �&amp;  �&amp;  �&amp;  �&amp;  �&amp;  �&amp;  #'  #'  #'  #'  #'   '  $'  ('  )'  0'  &lt;'  D'  E'  L'  M'  U'  V'  ['  e'  r'  s'  w'  x'  {'  }'  �'  �'  �'  �'  �'  �'  �'  �'  �'  �'  �'  �'  �'  �'  �'  �'  �'  �'  #(  </w:t>
        <w:tab/>
        <w:t xml:space="preserve">(  #(  &amp;(  )(  3(  7(  8(  =(  &gt;(  @(  D(  L(  Q(  U(  W(  ](  ^(  b(  c(  f(  g(  n(  q(  y(  {(  ~(  (  �(  �(  �(  �(  �(  �(  �(  �(  �(  �(  �(  �(  �(  �(  �(  �(  �(  �(  �(  �(  �(  �(  �(  #)  #)  #)  #)  #)  #)  -)  1)  6)  &gt;)  E)  I)  M)  Y)  [)  _)  `)  d)  e)  j)  r)  y)  z)  |)  �)  �)  �)  �)  �)  �)  �)  �)  �)  �)  �)  �)  �)  �)  �)  �)  �)  �)   *  #*  </w:t>
        <w:t xml:space="preserve">*  #*  #*  #*  #*  %*  '*  **  +*  .*  /*  1*  2*  &lt;*  =*  G*  H*  S*  T*  W*  X*  `*  a*  f*  j*  t*  v*  z*  {*  *  �*  �*  �*  �*  �*  �*  �*  �*  �*  �*  �*  �*  �*  �*  �*  �*  �*  �*  �*  �*  �*  �*  �*  �*  �*  �*  �*  �*  �*  �*  �*  #+  #+  #+   +  %+  &amp;+  (+  ++  /+  0+  5+  =+  D+  ^+  c+  i+  k+  s+  x+  |+  �+  �+  �+  �+  �+  �+  �+  �+  �+  �+  �+  �+  �+  �+  �+  �+  �+  �+  �+  �+  �+  �+  �+  �+  �+  �+  �+  �+  �+  �+  #,  #,  </w:t>
      </w:r>
      <w:r>
        <w:br w:type="page"/>
      </w:r>
    </w:p>
    <w:p>
      <w:pPr>
        <w:pStyle w:val="PreformattedText"/>
        <w:bidi w:val="0"/>
        <w:jc w:val="left"/>
        <w:rPr/>
      </w:pPr>
      <w:r>
        <w:rPr/>
        <w:t xml:space="preserve">,  #,  #,  #,  #,  #,  ",  &amp;,  *,  &lt;,  B,  F,  M,  N,  R,  S,  Y,  ],  a,  b,  i,  j,  r,  v,  y,  {,  �,  �,  �,  �,  �,  �,  �,  �,  �,  �,  �,  �,  �,  �,  �,  #-  </w:t>
      </w:r>
      <w:r>
        <w:br w:type="page"/>
      </w:r>
    </w:p>
    <w:p>
      <w:pPr>
        <w:pStyle w:val="PreformattedText"/>
        <w:bidi w:val="0"/>
        <w:jc w:val="left"/>
        <w:rPr/>
      </w:pPr>
      <w:r>
        <w:rPr/>
        <w:t xml:space="preserve">-  </w:t>
        <w:t xml:space="preserve">-  #-  #-  #-  $-  (-  --  2-  :-  A-  B-  F-  K-  R-  W-  [-  ^-  b-  c-  h-  p-  w-  �-  �-  �-  �-  �-  �-  �-  �-  �-  �-  �-  �-  �-  �-  �-  �-  �-  �-  �-  �-  �-  �-  �-  �-  �-  #.  #.  #.  #.  #.  #.  #.  '.  ).  +.  0.  ?.  E.  N.  X.  Y.  ].  ^.  c.  h.  m.  |.  .  �.  �.  �.  �.  �.  �.  �.  �.  �.  �.  �.  �.  �.  �.  �.  �.  �.  �.  �.  �.  �.  �.  �.  �.  #/  #/  #/  #/  #/  #/   /  %/  */  //  &gt;/  A/  D/  I/  O/  U/  V/  a/  b/  f/  t/  /  �/  �/  �/  �/  �/  �/  �/  �/  �/  �/  �/  �/  �/  �/  �/  �/  �/  �/  �/  �/  �/  �/  �/  �/  �/  �/  �/  �/  �/  #0  #0  #0  #0  #0  #0   0  80  @0  A0  Q0  ^0  k0  |0  ~0  0  �0  �0  �0  �0  �0  �0  �0  �0  �0  �0  �0  �0  �0  �0  �0  �0  �0  �0  �0  �0  �0   1  #1  #1  #1  #1  !1  ,1  11  51  ?1  @1  M1  m1  o1  p1  w1  x1  |1  �1  �1  �1  �1  �1  �1  �1  �1  �1  �1  �1  �1  �1  �1  �1  �1  �1  �1  �1  �1  �1  �1  �1  �1  #2  #2  #2  #2  #2  #2  12  52  62  ;2  @2  I2  J2  N2  V2  Z2  _2  e2  �2  �2  �2  �2  �2  �2  �2  �2  �2  �2  �2  �2  �2  �2  �2  �2  �2  #3   3  $3  &lt;3  ?3  T3  ^3  `3  g3  n3  u3  �3  �3  �3  �3  �3  �3  �3  �3  �3  �3  �3  �3  �3  �3  �3  �3  �3  �3  �3  �3  �3  �3  �3  �3  #4  !4  #4  &amp;4  '4  )4  I4  N4  S4  ]4  ^4  b4  d4  j4  k4  o4  z4  �4  �4  �4  �4  �4  �4  �4  �4  �4  �4  �4  �4  �4  �4  �4  �4  �4  �4  �4  #5  </w:t>
      </w:r>
    </w:p>
    <w:p>
      <w:pPr>
        <w:pStyle w:val="PreformattedText"/>
        <w:bidi w:val="0"/>
        <w:jc w:val="left"/>
        <w:rPr/>
      </w:pPr>
      <w:r>
        <w:rPr/>
        <w:t xml:space="preserve">5  #5  #5  #5  #5  #5  %5  &gt;5  B5  G5  K5  R5  X5  }5  �5  �5  �5  �5  �5  �5  �5  �5  �5  �5  �5  �5  �5  �5  �5  �5  �5  �5  �5  �5  �5  #6  #6  #6  #6  #6  !6  %6  .6  /6  76  86  =6  &gt;6  B6  C6  J6  L6  O6  P6  W6  X6  a6  k6  q6  s6  }6  �6  �6  �6  �6  �6  �6  �6  �6  �6  �6  �6  �6  �6  �6  �6  �6  �6  �6  �6  �6  �6  �6  �6  �6  �6  �6  �6  �6  �6  �6  �6  #7  #7  #7  #7  #7  #7   7  !7  &amp;7  '7  +7  ,7  37  47  87  B7  G7  H7  P7  Q7  [7  \7  ^7  g7  k7  t7  z7  �7  �7  �7  �7  �7  �7  �7  �7  �7  �7  �7  �7  �7  �7  �7  �7  �7  �7  �7  �7  �7  �7  �7  �7  �7  �7  �7  �7  </w:t>
      </w:r>
      <w:r>
        <w:br w:type="page"/>
      </w:r>
    </w:p>
    <w:p>
      <w:pPr>
        <w:pStyle w:val="PreformattedText"/>
        <w:bidi w:val="0"/>
        <w:jc w:val="left"/>
        <w:rPr/>
      </w:pPr>
      <w:r>
        <w:rPr/>
        <w:t xml:space="preserve">8  #8  #8   8  %8  ,8  08  38  48  &gt;8  ?8  D8  F8  K8  X8  b8  f8  i8  m8  p8  x8  ~8  8  �8  �8  �8  �8  �8  �8  �8  �8  �8  �8  �8  �8  �8  �8  �8  �8  �8  �8  �8  �8  �8  �8  �8  �8  �8  �8  #9  #9  </w:t>
        <w:tab/>
        <w:t xml:space="preserve">9  </w:t>
      </w:r>
    </w:p>
    <w:p>
      <w:pPr>
        <w:pStyle w:val="PreformattedText"/>
        <w:bidi w:val="0"/>
        <w:jc w:val="left"/>
        <w:rPr/>
      </w:pPr>
      <w:r>
        <w:rPr/>
        <w:t xml:space="preserve">9  #9  #9  #9  #9  #9  $9  '9  (9  -9  .9  19  A9  H9  J9  V9  Z9  c9  h9  o9  s9  x9  y9  ~9  �9  �9  �9  �9  �9  �9  �9  �9  �9  �9  �9  �9  �9  �9  �9  �9  �9  �9  �9  �9  �9  �9  �9  #:  #:  #:  #:  #:  ':  1:  5:  ;:  @:  G:  H:  O:  S:  X:  Y:  ^:  _:  b:  o:  r:  s:  v:  �:  �:  �:  �:  �:  �:  �:  �:  �:  �:  �:  �:  �:  �:  �:  �:  �:  �:  �:  �:  �:  #;  </w:t>
        <w:tab/>
        <w:t xml:space="preserve">;  #;  #;  #;  #;  &amp;;  4;  ?;  K;  S;  W;  a;  l;  x;  �;  �;  �;  �;  �;  �;  �;  �;  �;  �;  �;  �;  �;  �;  �;  �;  �;  �;   &lt;  #&lt;  #&lt;  #&lt;  "&lt;  &amp;&lt;  '&lt;  .&lt;  0&lt;  4&lt;  C&lt;  F&lt;  G&lt;  K&lt;  ^&lt;  b&lt;  c&lt;  j&lt;  o&lt;  r&lt;  s&lt;  y&lt;  z&lt;  �&lt;  �&lt;  �&lt;  �&lt;  �&lt;  �&lt;  �&lt;  �&lt;  �&lt;  �&lt;  �&lt;  �&lt;  �&lt;  �&lt;  �&lt;  �&lt;  �&lt;  �&lt;  �&lt;  �&lt;  �&lt;  �&lt;  �&lt;  �&lt;  #=  #=  #=  #=  #=  #=  #=  #=  &amp;=  '=  )=  3=  :=  H=  O=  P=  U=  Y=  �S  �S  %T  ,T  2T  &gt;T  QT  TT  ^T  dT  nT  yT  �T  �T  �T  �T  �T  �T  �T  �T  �T  �T  �T  �T  �T  �T  �W  #X  #X  </w:t>
      </w:r>
    </w:p>
    <w:p>
      <w:pPr>
        <w:pStyle w:val="PreformattedText"/>
        <w:bidi w:val="0"/>
        <w:jc w:val="left"/>
        <w:rPr/>
      </w:pPr>
      <w:r>
        <w:rPr/>
        <w:t xml:space="preserve">X  #X  #X  #X  #X  #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t>
        <w:t xml:space="preserve"> D o c   S t a r r d u c k % C : \ W I N D O W S \ B u r e a u \ 1 3 \ A V E R T I S E M E N T . d o c </w:t>
        <w:t xml:space="preserve"> D o c   S t a r r d u c k # C : \ 1 3 \ A V E R T I S E M E N T . d o c </w:t>
        <w:t xml:space="preserve"> D o c   S t a r r d u c k # C : \ r g \ A V E R T I S E M E N T . d o c �@#�# z#  z#  ��s # # z#      a#      ##       #X  @  # @  #   G#�#  ##########�:              �       T i m e s   N e w   R o m a n   5#�## ##########       #           �    S y m b o l   3&amp;�#  ##########�:              �       A r i a l   " # 1#�#  �#  �#    D�c&amp;�-d�    # #   �</w:t>
      </w:r>
      <w:r>
        <w:br w:type="page"/>
      </w:r>
    </w:p>
    <w:p>
      <w:pPr>
        <w:pStyle w:val="PreformattedText"/>
        <w:bidi w:val="0"/>
        <w:jc w:val="left"/>
        <w:rPr/>
      </w:pPr>
      <w:r>
        <w:rPr/>
        <w:t xml:space="preserve">  �</w:t>
      </w:r>
      <w:r>
        <w:rPr/>
        <w:t xml:space="preserve">H  # %   # ##�           # #   #       !#                                                                                                                                                                                                                                                                                                                            �#�#� � � #0              8Y                                                                  #     ��#       # A V E R T I S E M E N T   :       </w:t>
        <w:t xml:space="preserve"> D o c   S t a r r d u c k </w:t>
        <w:t xml:space="preserve"> D o c   S t a r r d u c k                                                                                                                                                                  ��  #</w:t>
      </w:r>
    </w:p>
    <w:p>
      <w:pPr>
        <w:pStyle w:val="PreformattedText"/>
        <w:bidi w:val="0"/>
        <w:jc w:val="left"/>
        <w:rPr/>
      </w:pPr>
      <w:r>
        <w:rPr/>
        <w:t xml:space="preserve">#                 #   ���Oh#��# +'��0   l#  #   #   �   #   �   #   �   #   �   #   �   #   �   #   �   </w:t>
        <w:tab/>
        <w:t xml:space="preserve">    #  #   </w:t>
      </w:r>
      <w:r>
        <w:br w:type="page"/>
      </w:r>
    </w:p>
    <w:p>
      <w:pPr>
        <w:pStyle w:val="PreformattedText"/>
        <w:bidi w:val="0"/>
        <w:jc w:val="left"/>
        <w:rPr/>
      </w:pPr>
      <w:r>
        <w:rPr/>
        <w:t xml:space="preserve">#  </w:t>
      </w:r>
    </w:p>
    <w:p>
      <w:pPr>
        <w:pStyle w:val="PreformattedText"/>
        <w:bidi w:val="0"/>
        <w:jc w:val="left"/>
        <w:rPr/>
      </w:pPr>
      <w:r>
        <w:rPr/>
        <w:t xml:space="preserve">   </w:t>
      </w:r>
      <w:r>
        <w:rPr/>
        <w:t xml:space="preserve">(#  </w:t>
      </w:r>
      <w:r>
        <w:br w:type="page"/>
      </w:r>
    </w:p>
    <w:p>
      <w:pPr>
        <w:pStyle w:val="PreformattedText"/>
        <w:bidi w:val="0"/>
        <w:jc w:val="left"/>
        <w:rPr/>
      </w:pPr>
      <w:r>
        <w:rPr/>
        <w:t xml:space="preserve">   </w:t>
      </w:r>
      <w:r>
        <w:rPr/>
        <w:t xml:space="preserve">4#  </w:t>
        <w:t xml:space="preserve">   @#  #   L#  #   T#  #   \#  #   d#  #   �#  #   #   AVERTISEMENT :  #   #    VER#   #   Doc Starrduck   #   #    oc #   #   Normal r#   #   Doc Starrduck   #   #   4 c #   #   Microsoft Word 8.0  @    ���    @    �#=���#@    </w:t>
      </w:r>
      <w:r>
        <w:rPr>
          <w:rtl w:val="true"/>
        </w:rPr>
        <w:t>ޕ</w:t>
      </w:r>
      <w:r>
        <w:rPr/>
        <w:t>f���##   #   #   �</w:t>
      </w:r>
      <w:r>
        <w:br w:type="page"/>
      </w:r>
    </w:p>
    <w:p>
      <w:pPr>
        <w:pStyle w:val="PreformattedText"/>
        <w:bidi w:val="0"/>
        <w:jc w:val="left"/>
        <w:rPr/>
      </w:pPr>
      <w:r>
        <w:rPr/>
        <w:t xml:space="preserve">  </w:t>
      </w:r>
      <w:r>
        <w:rPr/>
        <w:t>#   �H  #                                                                                                                                                                                                                                                                                                                                                                                                                                                                                                                                                                                                                                                                                                                                                                                                                                                                                                                                                                                                                                                                                                                                                                                                                                                                                                                                                                                                                                                                                                                                                                                                                                                                                                                                                                                                                                                                                                                                                                                                                                                                                                                                                                                                                                                                                                                                                                                                                                                                                                                                                                                                                                                                                                                                                                                                                                                                                                                                                                                                                                                                                                                                                                                                                                                                                                                                                                                                                                                                                                                                                                                                                                                                                                                                                                                                                                           ��  #</w:t>
      </w:r>
    </w:p>
    <w:p>
      <w:pPr>
        <w:pStyle w:val="PreformattedText"/>
        <w:bidi w:val="0"/>
        <w:jc w:val="left"/>
        <w:rPr/>
      </w:pPr>
      <w:r>
        <w:rPr/>
        <w:t xml:space="preserve">#                 #   #��՜.##��# +,�D   #��՜.##��# +,�&lt;#  �   </w:t>
      </w:r>
      <w:r>
        <w:br w:type="page"/>
      </w:r>
    </w:p>
    <w:p>
      <w:pPr>
        <w:pStyle w:val="PreformattedText"/>
        <w:bidi w:val="0"/>
        <w:jc w:val="left"/>
        <w:rPr/>
      </w:pPr>
      <w:r>
        <w:rPr/>
        <w:t xml:space="preserve">   </w:t>
      </w:r>
      <w:r>
        <w:rPr/>
        <w:t xml:space="preserve">#   h   #   p   #   |   #   �   #   �   #   �   #   �   #   �   #   �   #   �   </w:t>
        <w:t xml:space="preserve">   �   </w:t>
      </w:r>
      <w:r>
        <w:br w:type="page"/>
      </w:r>
    </w:p>
    <w:p>
      <w:pPr>
        <w:pStyle w:val="PreformattedText"/>
        <w:bidi w:val="0"/>
        <w:jc w:val="left"/>
        <w:rPr/>
      </w:pPr>
      <w:r>
        <w:rPr/>
        <w:t xml:space="preserve">   �   </w:t>
      </w:r>
      <w:r>
        <w:rPr/>
        <w:t xml:space="preserve">#   �#  #   #     / #   �   #   %   #   8Y  #   j## #       #       #       #       ##  #   #   AVERTISEMENT : </w:t>
      </w:r>
      <w:r>
        <w:br w:type="page"/>
      </w:r>
    </w:p>
    <w:p>
      <w:pPr>
        <w:pStyle w:val="PreformattedText"/>
        <w:bidi w:val="0"/>
        <w:jc w:val="left"/>
        <w:rPr/>
      </w:pPr>
      <w:r>
        <w:rPr/>
        <w:t xml:space="preserve">#  #   #   #   Titre #   #      ##  #       (   #   R   #   Z   #   �   #   #   </w:t>
      </w:r>
    </w:p>
    <w:p>
      <w:pPr>
        <w:pStyle w:val="PreformattedText"/>
        <w:bidi w:val="0"/>
        <w:jc w:val="left"/>
        <w:rPr/>
      </w:pPr>
      <w:r>
        <w:rPr/>
        <w:t xml:space="preserve">   </w:t>
      </w:r>
      <w:r>
        <w:rPr/>
        <w:t xml:space="preserve">_PID_GUID #   </w:t>
      </w:r>
      <w:r>
        <w:br w:type="page"/>
      </w:r>
    </w:p>
    <w:p>
      <w:pPr>
        <w:pStyle w:val="PreformattedText"/>
        <w:bidi w:val="0"/>
        <w:jc w:val="left"/>
        <w:rPr/>
      </w:pPr>
      <w:r>
        <w:rPr/>
        <w:t xml:space="preserve">   </w:t>
      </w:r>
      <w:r>
        <w:rPr/>
        <w:t xml:space="preserve">_PID_HLINKS #   �#  A   N   { 6 7 7 6 6 1 C 0 - 3 F C F - 1 1 D 6 - B C 0 2 - D 4 8 8 C A 1 0 7 8 2 7 }     A   `   #   #   z 8 #       #       #   #   #   #   h t t p : / / g n u a r t . o r g /     #   #                                                                                                                                                                                                                                                                                                                                                                                                                                                                                                                                                                                                                                                                                                                                                                                                                                                                                                                                                                                                                                                                                                                                                                                                                                                                                                                                                                                                                                                                                                                                                                                                                                                                                                                                                                                                                                                                                                                                                                                                                                                                                                                                                                                                                                                                                                                                                                                                                                                                                                                                                                                                                                                                                                                                                                                                                                                                                                                                                                                                                                                                                                                                                                                                                                                                                                                                                                                                                                                                                                                                                                                                                                                 #   #   #   #   #   #   #   #   </w:t>
        <w:tab/>
        <w:t xml:space="preserve">   </w:t>
      </w:r>
    </w:p>
    <w:p>
      <w:pPr>
        <w:pStyle w:val="PreformattedText"/>
        <w:bidi w:val="0"/>
        <w:jc w:val="left"/>
        <w:rPr/>
      </w:pPr>
      <w:r>
        <w:rPr/>
        <w:t xml:space="preserve">   </w:t>
      </w:r>
      <w:r>
        <w:rPr/>
        <w:t xml:space="preserve">#   </w:t>
      </w:r>
      <w:r>
        <w:br w:type="page"/>
      </w:r>
    </w:p>
    <w:p>
      <w:pPr>
        <w:pStyle w:val="PreformattedText"/>
        <w:bidi w:val="0"/>
        <w:jc w:val="left"/>
        <w:rPr/>
      </w:pPr>
      <w:r>
        <w:rPr/>
        <w:t xml:space="preserve">   </w:t>
      </w:r>
      <w:r>
        <w:rPr/>
        <w:t xml:space="preserve">   #   #   #   #   #   #   #   #   #   #   #   #   #   #   #   #   #   #       !   "   #   $   %   &amp;   '   (   )   *   +   ,   -   .   /   0   1   2   3   4   5   6   7   8   9   :   ;   &lt;   =   &gt;   ?   ����A   B   C   D   E   F   G   ����I   J   K   L   M   N   O   P   Q   R   S   T   U   V   W   X   Y   Z   [   \   ]   ^   _   `   a   b   ����d   e   f   g   h   i   j   ����l   m   n   o   p   q   r   �������u   ��������������������������������������������R o o t   E n t r y                                             # ##��������#   #</w:t>
        <w:tab/>
        <w:t>#     �      F    ��Qp���#`3</w:t>
      </w:r>
    </w:p>
    <w:p>
      <w:pPr>
        <w:pStyle w:val="PreformattedText"/>
        <w:bidi w:val="0"/>
        <w:jc w:val="left"/>
        <w:rPr/>
      </w:pPr>
      <w:r>
        <w:rPr/>
        <w:t xml:space="preserve">~���#w   �       D a t a                                                         </w:t>
      </w:r>
    </w:p>
    <w:p>
      <w:pPr>
        <w:pStyle w:val="PreformattedText"/>
        <w:bidi w:val="0"/>
        <w:jc w:val="left"/>
        <w:rPr/>
      </w:pPr>
      <w:r>
        <w:rPr/>
        <w:t xml:space="preserve"> </w:t>
      </w:r>
      <w:r>
        <w:rPr/>
        <w:t>##������������                                    @    #      1 T a b l e                                                     # # #   ��������                                    H   s5      W o r d D o c u m e n t                                         # ###   #   ����                                        -~      # S u m m a r y I n f o r m a t i o n                           ( ##������������                                    c    #      # D o c u m e n t S u m m a r y I n f o r m a t i o n           8 ###   ��������                                    k    #      # C o m p O b j                                                 # ###   #   ����                                        j       O b j e c t P o o l                                             # # ������������                    `3</w:t>
      </w:r>
    </w:p>
    <w:p>
      <w:pPr>
        <w:pStyle w:val="PreformattedText"/>
        <w:bidi w:val="0"/>
        <w:jc w:val="left"/>
        <w:rPr/>
      </w:pPr>
      <w:r>
        <w:rPr/>
        <w:t>~���#`3</w:t>
      </w:r>
    </w:p>
    <w:p>
      <w:pPr>
        <w:pStyle w:val="PreformattedText"/>
        <w:bidi w:val="0"/>
        <w:jc w:val="left"/>
        <w:rPr/>
      </w:pPr>
      <w:r>
        <w:rPr/>
        <w:t>~���#            #   ����������������������������������������������������������������������������������������������������������������������������������������������������������������������������������������������������������������������������������������������������������������������������������������������������������������������������������������������������������������������������������������������������������������������������������������������������������������������������������������������������������������������������# ��#</w:t>
      </w:r>
    </w:p>
    <w:p>
      <w:pPr>
        <w:pStyle w:val="PreformattedText"/>
        <w:bidi w:val="0"/>
        <w:jc w:val="left"/>
        <w:rPr/>
      </w:pPr>
      <w:r>
        <w:rPr/>
        <w:t xml:space="preserve">  ����</w:t>
      </w:r>
      <w:r>
        <w:rPr/>
        <w:t>#</w:t>
        <w:tab/>
        <w:t xml:space="preserve">#     �      F#   Document Microsoft Word </w:t>
      </w:r>
    </w:p>
    <w:p>
      <w:pPr>
        <w:pStyle w:val="PreformattedText"/>
        <w:bidi w:val="0"/>
        <w:jc w:val="left"/>
        <w:rPr/>
      </w:pPr>
      <w:r>
        <w:rPr/>
        <w:t xml:space="preserve">   </w:t>
      </w:r>
      <w:r>
        <w:rPr/>
        <w:t xml:space="preserve">MSWordDoc #   Word.Document.8 �9�q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